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 xml:space="preserve">Analiza economică, </w:t>
      </w:r>
      <w:r>
        <w:rPr>
          <w:rFonts w:cs="Arial" w:ascii="Arial" w:hAnsi="Arial"/>
          <w:i/>
          <w:iCs/>
          <w:sz w:val="22"/>
          <w:lang w:val="de-DE"/>
        </w:rPr>
        <w:t>anul universitar 2017-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it-IT"/>
              </w:rPr>
              <w:t>Tehnologia Construcţiilor de Maşini / Inginer TCM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naliza economic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Ş.l.dr.ing. Nadia BEL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semina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Ş.l.dr.ing. Nadia BEL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--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ro-RO"/>
        </w:rPr>
      </w:pPr>
      <w:r>
        <w:rPr>
          <w:rFonts w:cs="Arial" w:ascii="Arial" w:hAnsi="Arial"/>
          <w:sz w:val="10"/>
          <w:szCs w:val="10"/>
          <w:lang w:val="ro-RO"/>
        </w:rPr>
      </w:r>
    </w:p>
    <w:p>
      <w:pPr>
        <w:pStyle w:val="Normal"/>
        <w:rPr>
          <w:rFonts w:ascii="Arial" w:hAnsi="Arial" w:cs="Arial"/>
          <w:sz w:val="10"/>
          <w:szCs w:val="10"/>
          <w:lang w:val="ro-RO"/>
        </w:rPr>
      </w:pPr>
      <w:r>
        <w:rPr>
          <w:rFonts w:cs="Arial" w:ascii="Arial" w:hAnsi="Arial"/>
          <w:sz w:val="10"/>
          <w:szCs w:val="1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Competenţe acumulate la disciplinele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: Bazele economiei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ală dotată cu videoproiector, ecran şi tablă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ro-RO"/>
        </w:rPr>
      </w:pPr>
      <w:r>
        <w:rPr>
          <w:rFonts w:cs="Arial" w:ascii="Arial" w:hAnsi="Arial"/>
          <w:sz w:val="10"/>
          <w:szCs w:val="10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6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: Planificarea, conducerea și asigurarea calităţii proceselor de fabricare –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2 PC</w:t>
            </w:r>
          </w:p>
          <w:p>
            <w:pPr>
              <w:pStyle w:val="Normal"/>
              <w:ind w:left="167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ro-RO"/>
        </w:rPr>
      </w:pPr>
      <w:r>
        <w:rPr>
          <w:rFonts w:cs="Arial" w:ascii="Arial" w:hAnsi="Arial"/>
          <w:sz w:val="10"/>
          <w:szCs w:val="1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Obiectivele disciplinei 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654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ro-RO"/>
              </w:rPr>
              <w:t>Asimilarea unui însemnat volum de cunoştinţe economice, necesare analizei şi îmbunătăţirii performanţelor întreprinderii.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Înțelegerea şi însuşirea metodelor utilizate pentru analiza activității de producție și comercializare, analiza costurilor, analiza resurselor umane și materiale, analiza performanțelor pe baza rentabilității într-o întreprinder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20"/>
                <w:tab w:val="left" w:pos="291" w:leader="none"/>
              </w:tabs>
              <w:ind w:left="291" w:hanging="18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lcularea și interpretarea sistemului de indicatori economico-financiari necesari analizei diagnostic într-o întreprinder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zvoltarea spiritului de îniţiativă, dialogului, atitudinii pozitive şi respectului pentru profesia de inginer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8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8"/>
                <w:szCs w:val="20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0"/>
          <w:szCs w:val="10"/>
          <w:lang w:val="ro-RO"/>
        </w:rPr>
      </w:pPr>
      <w:r>
        <w:rPr>
          <w:rFonts w:cs="Arial" w:ascii="Arial" w:hAnsi="Arial"/>
          <w:b/>
          <w:bCs/>
          <w:sz w:val="10"/>
          <w:szCs w:val="10"/>
          <w:lang w:val="ro-RO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593"/>
        <w:gridCol w:w="1730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Tematica analizei economice în inginerie: Importanţa analizei economice în inginerie; Conceptele de bază utilizate în analiza economică în inginerie; Metode de analiză economic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, Videoproiector Tablă</w:t>
            </w:r>
          </w:p>
        </w:tc>
      </w:tr>
      <w:tr>
        <w:trPr>
          <w:trHeight w:val="22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aliza activităţii de producţie şi comercializ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62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naliza costurilor: Conceptele utilizate în analiza costurilor; Categorii de costuri; Analiza punctului critic; Estimarea costurilor de la proiectare; Modele de estimare a costurilor de producţi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naliza gestiunii resurselor umane: Analiza resurselor umane din punct de vedere numeric, structural şi calitativ; Analiza utilizării timpului de muncă; Analiza productivităţii munci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aliza gestiunii potențialului material: Analiza dinamicii si structurii potenţialului tehnic;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naliza utilizării potenţialului tehni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naliza rentabilităţii: Analiza profitului brut şi net; Analiza ratelor de rentabilitate; Analiza pe baza pragului de rentabilitat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aliza gestiunii resurselor materiale: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Analiza pieţei de aprovizionare cu principalele resurse materiale;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naliza realizării programului de aprovizionare si asigurare a necesarului de consum; Analiza stocurilor de materiale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M. Muntean D.C. Solomon, Analiză economico-financiară aprofundată, Editura Alma Mater, Bacău, 2015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A. Isfanescu, V. Robu, A.M. Hristea, C. Vasilescu, Analiza economico-financiara,</w:t>
            </w:r>
            <w:r>
              <w:rPr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curs în format digital, </w:t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ro-RO"/>
                </w:rPr>
                <w:t>www.biblioteca-digitala.ase.ro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V. Robu, I. Anghel, C. Șerban, Analiza economico-financiară a firmei, Editura Economică, București, 2014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N. Belu, Suport de curs Analiză economică (format electronic, platforma elearning Upit), 2017-2018.</w:t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Semin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şi tehnici utilizate în analiza economic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Lucrul în grup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abl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lcula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naliza indicatorilor valorici ce caracterizează activitatea de producţie şi comercializar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Modele de estimare a costurilor de producţi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4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naliza gestiunii resurselor umane: Analiza utilizării timpului de muncă ; Analiza productivităţii munci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naliza utilizării potenţialului tehnic (mijloacelor fixe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36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naliza profitului, rentabilităţi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: N. Belu, Analiză economică – Aplicaţii practice, Suporturi scrise, 2016.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ro-RO"/>
        </w:rPr>
      </w:pPr>
      <w:r>
        <w:rPr>
          <w:rFonts w:cs="Arial" w:ascii="Arial" w:hAnsi="Arial"/>
          <w:sz w:val="10"/>
          <w:szCs w:val="1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ul didactic a participat la următoarele activităţ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âlniri de lucru cu specialişti din producţie şi angajatori (Piroux Industrie Romania,</w:t>
            </w:r>
            <w:r>
              <w:rPr>
                <w:lang w:val="ro-RO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Ford România – Uzina Craiova, EuroAPS, Lisa Dräxlmaier Autopart România, Automobile Dacia, Simoldes Plásticos Portugalia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Bucureşti, Iași, Poznan University of Technology – Polonia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shop-uri, conferințe şi proiecte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ro-RO"/>
        </w:rPr>
      </w:pPr>
      <w:r>
        <w:rPr>
          <w:rFonts w:cs="Arial" w:ascii="Arial" w:hAnsi="Arial"/>
          <w:sz w:val="10"/>
          <w:szCs w:val="10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547"/>
        <w:gridCol w:w="187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Întelegerea şi aplicarea corectă a problematicii tratate, capacitatea de analiză şi sintez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pacitatea de a corela informaţiile şi de a le aplica în cazuri particular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ucrare de verifica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valuare finală scris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Semina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unoaşterea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metodelor de analiză economică, aplicarea în studii practice și interpretarea rezultatelor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iet de semina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valuare oral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Utilizarea metodelor de  analiza a gestiunii resurselor umane și a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potențialului material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  și interpretarea rezultatelor.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ro-RO"/>
        </w:rPr>
      </w:pPr>
      <w:r>
        <w:rPr>
          <w:rFonts w:cs="Arial" w:ascii="Arial" w:hAnsi="Arial"/>
          <w:sz w:val="10"/>
          <w:szCs w:val="10"/>
          <w:lang w:val="ro-RO"/>
        </w:rPr>
      </w:r>
    </w:p>
    <w:p>
      <w:pPr>
        <w:pStyle w:val="Normal"/>
        <w:rPr>
          <w:rFonts w:ascii="Arial" w:hAnsi="Arial" w:cs="Arial"/>
          <w:sz w:val="18"/>
          <w:szCs w:val="10"/>
          <w:lang w:val="ro-RO"/>
        </w:rPr>
      </w:pPr>
      <w:r>
        <w:rPr>
          <w:rFonts w:cs="Arial" w:ascii="Arial" w:hAnsi="Arial"/>
          <w:sz w:val="18"/>
          <w:szCs w:val="10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     Titular de curs,</w:t>
        <w:tab/>
        <w:tab/>
        <w:tab/>
        <w:t>Titular de semina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 septembrie 2017</w:t>
        <w:tab/>
        <w:tab/>
        <w:t>Sl.dr.ing. BELU Nadia</w:t>
        <w:tab/>
        <w:tab/>
        <w:tab/>
        <w:t xml:space="preserve"> Sl.dr.ing. BELU Nadia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ab/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FMI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 xml:space="preserve">29 septembrie 2017 </w:t>
        <w:tab/>
        <w:tab/>
        <w:tab/>
        <w:tab/>
        <w:tab/>
        <w:t xml:space="preserve">           S. l. dr. ing. ANGHEL Daniel-Constantin 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/>
      <w:t xml:space="preserve">/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27"/>
        </w:tabs>
        <w:ind w:left="527" w:hanging="360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teca-digitala.ase.r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5:05:00Z</dcterms:created>
  <dc:creator>User</dc:creator>
  <dc:description/>
  <cp:keywords/>
  <dc:language>en-US</dc:language>
  <cp:lastModifiedBy>Nadia</cp:lastModifiedBy>
  <cp:lastPrinted>2016-06-07T11:56:00Z</cp:lastPrinted>
  <dcterms:modified xsi:type="dcterms:W3CDTF">2017-10-08T18:59:00Z</dcterms:modified>
  <cp:revision>94</cp:revision>
  <dc:subject/>
  <dc:title>UNIVERSITATEA DIN PITEŞTI</dc:title>
</cp:coreProperties>
</file>